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36"/>
        </w:rPr>
      </w:pPr>
      <w:r>
        <w:object w:dxaOrig="1223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pt;margin-top:0pt;width:87.35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2181526" r:id="rId2"/>
        </w:object>
      </w:r>
      <w:r>
        <w:rPr>
          <w:i/>
        </w:rPr>
        <w:t>Stichting</w:t>
      </w:r>
      <w:r>
        <w:rPr>
          <w:i/>
          <w:sz w:val="40"/>
        </w:rPr>
        <w:t xml:space="preserve"> </w:t>
      </w:r>
      <w:r>
        <w:rPr>
          <w:i/>
          <w:sz w:val="36"/>
        </w:rPr>
        <w:t>Ontwikkelings-Samenwerking Aalsmeer</w:t>
      </w:r>
      <w:r>
        <w:rPr>
          <w:i/>
          <w:sz w:val="40"/>
        </w:rPr>
        <w:t xml:space="preserve">  </w:t>
      </w:r>
    </w:p>
    <w:p>
      <w:pPr>
        <w:pStyle w:val="Heading1"/>
        <w:rPr>
          <w:b w:val="false"/>
          <w:b w:val="false"/>
          <w:lang w:val="fr-FR"/>
        </w:rPr>
      </w:pPr>
      <w:r>
        <w:rPr>
          <w:b w:val="false"/>
          <w:lang w:val="fr-FR"/>
        </w:rPr>
        <w:t>Postbus 388</w:t>
      </w:r>
    </w:p>
    <w:p>
      <w:pPr>
        <w:pStyle w:val="Heading2"/>
        <w:rPr>
          <w:lang w:val="fr-FR"/>
        </w:rPr>
      </w:pPr>
      <w:r>
        <w:rPr>
          <w:lang w:val="fr-FR"/>
        </w:rPr>
        <w:t>1430 AJ Aalsmeer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www.osa-aalsmeer.nl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RIODOS-banknummer: </w:t>
      </w:r>
      <w:r>
        <w:rPr>
          <w:rFonts w:eastAsia="Times New Roman"/>
          <w:color w:val="000000"/>
        </w:rPr>
        <w:t xml:space="preserve">19.85.19.672 </w:t>
      </w:r>
      <w:r>
        <w:rPr>
          <w:rFonts w:cs="Arial" w:ascii="Arial" w:hAnsi="Arial"/>
          <w:sz w:val="22"/>
        </w:rPr>
        <w:t xml:space="preserve"> t.n.v. OSA te Aalsme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ab/>
        <w:tab/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u w:val="single"/>
        </w:rPr>
        <w:t>AANVRAAGFORMULIER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U wordt verzocht alle vragen beknopt te beantwoorden in de daarvoor aangegeven ruimte opdat een beoordeling van het project mogelijk is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4"/>
      </w:tblGrid>
      <w:tr>
        <w:trPr>
          <w:trHeight w:val="351" w:hRule="atLeast"/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 GEGEVENS AANVRAGENDE ORGANISATI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am aanvrager of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nvragende organisatie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persoon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at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nplaats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lefoon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obiel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aanvraag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site:</w:t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/gironummer organisatie:                                      t.n.v.:</w:t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lstelling en beschrijving aanvragende organisatie:</w:t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4"/>
      </w:tblGrid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  <w:i/>
              </w:rPr>
              <w:t>BESCHRIJVING VAN HET PROJECT IN HET ONTWIKKELINGSLAND + de relatie, die u er mee heeft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en plaats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eg zonodig als bijlage een situatieschets en/of landkaart toe.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am organisatie in het ontwikkelings-land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k eventueel website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te beschrijving plaatselijke of lande-lijke organisatie (tussenpersoon)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k eventueel website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ijving relatie/voorgeschiedenis/samenhang met plaatselijke of landelijke organisatie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en er sprake is van een (landelijke) tussenorganisatie, graag de gegevens bijsluiten hiervan. Ook graag de Website vermelden van deze organisatie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 xml:space="preserve">Doelstellingen </w:t>
            </w:r>
            <w:r>
              <w:rPr>
                <w:rFonts w:cs="Arial" w:ascii="Arial" w:hAnsi="Arial"/>
                <w:u w:val="single"/>
              </w:rPr>
              <w:t>korte</w:t>
            </w:r>
            <w:r>
              <w:rPr>
                <w:rFonts w:cs="Arial" w:ascii="Arial" w:hAnsi="Arial"/>
              </w:rPr>
              <w:t xml:space="preserve"> termijn van het project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 xml:space="preserve">Doelstellingen </w:t>
            </w:r>
            <w:r>
              <w:rPr>
                <w:rFonts w:cs="Arial" w:ascii="Arial" w:hAnsi="Arial"/>
                <w:u w:val="single"/>
              </w:rPr>
              <w:t>lange</w:t>
            </w:r>
            <w:r>
              <w:rPr>
                <w:rFonts w:cs="Arial" w:ascii="Arial" w:hAnsi="Arial"/>
              </w:rPr>
              <w:t xml:space="preserve"> termijn van het project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lgroep project en betrokkenheid van de doelgroep in het ontwikkelingsland of in het Midden- dan wel Oost-Europese land (geen landen aangesloten bij de Europese Unie)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/>
            </w:pPr>
            <w:r>
              <w:rPr/>
              <w:t>Is er overeenstemming tussen de bevoegde autoriteiten ter plaatse en de doelgroep over de uitvoering en organisatie van het project?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van het project (o.a. wanneer start het, wanneer is het afgerond?)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activiteiten (eventueel tekeningen als bijlage toevoegen)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zijn verantwoordelijk voor de verdere exploitatie van het project na afronding, wie draagt de kosten hiervoor, welke eventuele toezeggingen zijn hiervoor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f expliciet de relatie met de Aalsmeerse gemeente, organisatie en burgers weer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cantSplit w:val="true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3. VOORLICHTINGS- EN BEWUSTWORDINGSACTIVITEITEN IN AALSMEER</w:t>
            </w:r>
          </w:p>
        </w:tc>
      </w:tr>
      <w:tr>
        <w:trPr>
          <w:cantSplit w:val="true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 xml:space="preserve">Gedetailleerd overzicht van de </w:t>
            </w:r>
            <w:r>
              <w:rPr>
                <w:rFonts w:cs="Arial" w:ascii="Arial" w:hAnsi="Arial"/>
                <w:b/>
                <w:bCs/>
              </w:rPr>
              <w:t>voorlichtings- en bewustwordings-activiteiten</w:t>
            </w:r>
            <w:r>
              <w:rPr>
                <w:rFonts w:cs="Arial" w:ascii="Arial" w:hAnsi="Arial"/>
              </w:rPr>
              <w:t xml:space="preserve"> die u van plan bent (in Aalsmeer) te gaan ondernemen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ke groepen van de Aalsmeerse bevolking  probeert u in het bijzonder met uw activiteiten te bereiken?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eer starten de voorlichtings- en inzamelingsactiviteiten en over welke periode strekken zij zich uit?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ag stukken bijsluiten als publicatie is gestart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 wordt de Aalsmeerse bevolking gedurende de looptijd van het project in het ontwikkelingsland over de voortgang ervan geïnformeerd?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 Begroting en dekkingsplan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ijving van de middelen die nodig zijn voor de uitvoering van het project (personeel, materieel, transport, etc.)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Begroting van de kosten, graag zo gedetailleerd mogelijk (</w:t>
            </w:r>
            <w:r>
              <w:rPr>
                <w:rFonts w:cs="Arial" w:ascii="Arial" w:hAnsi="Arial"/>
                <w:b/>
                <w:bCs/>
              </w:rPr>
              <w:t>als bijlage toevoegen</w:t>
            </w:r>
            <w:r>
              <w:rPr>
                <w:rFonts w:cs="Arial" w:ascii="Arial" w:hAnsi="Arial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 worden de projectkosten gefinancierd (door aanvragers en/of Nederlandse organisaties)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schrijf hoe de projectkosten gefinancierd zullen worden als bijdrage vanuit het ontwikkelingsland zelf  (financiële bijdrage, menskracht, grond, materialen, etc.)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achte opbrengst van inzamelingsacties in Aalsmeer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(Dit bedrag kan verdubbeld worden tot een maximum van € 2500,-)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vraagde bijdrage (subsidie) OSA (gemeente Aalsmeer)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al € 150,-, maximaal € 2500,-  als verdubbeling van het in Aalsmeer ingezamelde bedrag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 Opmerkingen, ondertekening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720" w:leader="none"/>
              </w:tabs>
              <w:rPr>
                <w:sz w:val="24"/>
              </w:rPr>
            </w:pPr>
            <w:r>
              <w:rPr>
                <w:sz w:val="24"/>
              </w:rPr>
              <w:t>Opmerkingen, aanvullingen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tekening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Heeft u deze aanvraag ook ingediend bij  Wilde Ganzen of dergelijke organisatie? Zo ja, welke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tekening: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am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1/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ordat u het formulier opstuurt graag even kijken of is bijgesloten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tie van uw organisatie (b.v. statuten of informatie van uw eventuele website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tie van de eventuele tussenorganisatie (b.v. brochure en informatie van hun eventuele website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en plattegrond waar het project is of wordt gerealiseerd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entueel een paar foto’s van het projec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blicatiemateriaal (posters, folders, krantenberichten, berichten in kerkbladen e.d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en begroting van het project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ij nemen aan dat u ook onze voorwaarden heeft doorgenomen  voordat u dit aanvraagformulier opstuurt.</w:t>
      </w:r>
    </w:p>
    <w:sectPr>
      <w:footerReference w:type="default" r:id="rId4"/>
      <w:type w:val="nextPage"/>
      <w:pgSz w:w="11906" w:h="16838"/>
      <w:pgMar w:left="1440" w:right="1440" w:gutter="0" w:header="0" w:top="851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Aanvraagformulier Stichting Ontwikkelings-Samenwerking Aalsmeer  OSA</w:t>
      <w:tab/>
      <w:tab/>
    </w:r>
    <w:r>
      <w:rPr>
        <w:rFonts w:cs="Arial" w:ascii="Arial" w:hAnsi="Arial"/>
      </w:rPr>
      <w:tab/>
      <w:tab/>
    </w:r>
    <w:r>
      <w:rPr>
        <w:rFonts w:cs="Arial" w:ascii="Arial" w:hAnsi="Arial"/>
        <w:b/>
        <w:sz w:val="16"/>
      </w:rPr>
      <w:t xml:space="preserve">Pagina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5</w:t>
    </w:r>
    <w:r>
      <w:rPr>
        <w:rStyle w:val="PageNumber"/>
        <w:sz w:val="16"/>
        <w:b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59:00Z</dcterms:created>
  <dc:creator>Theo te Winkel</dc:creator>
  <dc:description/>
  <cp:keywords/>
  <dc:language>en-US</dc:language>
  <cp:lastModifiedBy>Ellen</cp:lastModifiedBy>
  <cp:lastPrinted>2010-10-13T11:28:00Z</cp:lastPrinted>
  <dcterms:modified xsi:type="dcterms:W3CDTF">2013-01-14T19:12:00Z</dcterms:modified>
  <cp:revision>9</cp:revision>
  <dc:subject/>
  <dc:title>Stichting Ontwikkelings-Samenwerking Aalsmeer</dc:title>
</cp:coreProperties>
</file>